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/>
        <w:t>Inhaltsverzeichnis zum Antrag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b/>
          <w:b/>
        </w:rPr>
      </w:pPr>
      <w:r>
        <w:rPr>
          <w:b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51"/>
        <w:gridCol w:w="524"/>
        <w:gridCol w:w="6875"/>
        <w:gridCol w:w="71"/>
        <w:gridCol w:w="854"/>
      </w:tblGrid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chnit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nzahl der Blätter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rag</w:t>
            </w:r>
          </w:p>
        </w:tc>
        <w:tc>
          <w:tcPr>
            <w:tcW w:w="9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ntrag: 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</w:t>
            </w:r>
          </w:p>
        </w:tc>
        <w:tc>
          <w:tcPr>
            <w:tcW w:w="73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zbeschreibung</w:t>
            </w:r>
          </w:p>
        </w:tc>
        <w:tc>
          <w:tcPr>
            <w:tcW w:w="9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agepläne </w:t>
            </w:r>
          </w:p>
        </w:tc>
        <w:tc>
          <w:tcPr>
            <w:tcW w:w="9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ographische Karte 1:25 0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undkarte 1:5 0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asterpla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lurstücknachweis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kslage- und Gebäudepla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uszug aus gültigem Flächennutzungs- oder Bebauungspla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Heading1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/>
            </w:pPr>
            <w:r>
              <w:rPr/>
              <w:t>Anlage und Betrieb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Beschreibung der zum Betrieb erforderlichen technischen Einrichtungen und Nebeneinrichtungen, sowie der vorgesehenen Verfahr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ngaben zu verwandten und anfallenden Energi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Gliederung der Anlage in Anlagenteile und Betriebseinheiten, Übersicht:</w:t>
            </w:r>
          </w:p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ular 3.3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Betriebsgebäude: Maschinen, Apparate, Behälter: Formular 3.4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ngaben zu den gehandhabten Stoffen und deren Stoffströmen (Stoffbilanz):</w:t>
            </w:r>
          </w:p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ular 3.5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cherheitsdatenblätter der gehandhabten Stoffe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6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chinenaufstellungspläne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chinenzeichnung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8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ließbilder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8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Grundfließbild mit Zusatzinformationen nach DIN EN ISO 10628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8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 xml:space="preserve">Verfahrensfließbild nach DIN EN ISO 10628 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ission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rt und Ausmaß aller Emissionen, die voraussichtlich von der Anlage ausgehen werd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Betriebszustand und Emissionen von staub-, gas- und aerosolförmigen luftverunreinigenden Stoffen sowie Gerüch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Quellenverzeichnis Emissionen von staub-, gas- und aerosolförmigen luftverunreinigenden Stoffen sowie Gerüchen: Formular 4.3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Quellenplan Emissionen von staub-, gas- und aerosolförmigen luftverunreinigenden Stoffen sowie Gerüch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triebszustand und Schallemissionen: Formular 4.5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6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llenplan Schallemission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7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stige Emission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8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Vorgesehene Maßnahmen zur Überwachung aller Emission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Messung von Emissionen und Immissionen sowie Emissionsminderung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Vorgesehene Maßnahmen zum Schutz vor und zur Vorsorge gegen schädliche Umwelteinwirkungen, insbesondere zur Verminderung der Emissionen sowie zur Messung von Emissionen und Immission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Fließbilder über Erfassung, Führung und Behandlung der Abgasströme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chnungen Abluft-/Abgasreinigungssystem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bluft-/Abgasreinigung: </w:t>
            </w:r>
            <w:r>
              <w:rPr>
                <w:rStyle w:val="Formular"/>
                <w:b/>
                <w:color w:val="000000"/>
              </w:rPr>
              <w:t>Formular 5.4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/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51"/>
        <w:gridCol w:w="524"/>
        <w:gridCol w:w="6875"/>
        <w:gridCol w:w="71"/>
        <w:gridCol w:w="854"/>
      </w:tblGrid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chnit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nzahl der Blätter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lagensicherheit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nwendbarkeit der Störfall-Verordnung: Formular 6.1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/>
            </w:pPr>
            <w:r>
              <w:rPr>
                <w:b/>
                <w:sz w:val="20"/>
                <w:lang w:val="de-DE" w:eastAsia="en-US"/>
              </w:rPr>
              <w:t xml:space="preserve">Vorhandensein von gefährlichen Stoffen in Betriebsbereichen entspr. </w:t>
            </w:r>
            <w:r>
              <w:rPr>
                <w:b/>
                <w:sz w:val="20"/>
              </w:rPr>
              <w:t>Anhang I der 12. BImSchV: Formular 6.1.1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Vorgesehene Maßnahmen zum Schutz der Allgemeinheit und der Nachbarschaft vor sonstigen Gefahren, erheblichen Nachteilen und erheblichen Belästigung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Vorgaben bei Betriebsbereichen mit Grundpflicht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3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Konzept zur Verhinderung von Störfäll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3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Sicherheitstechnische Beschreibung des Betriebsbereiches/der Betriebsbereiche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Vorgaben bei Betriebsbereichen mit erweiterten Pflicht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4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Konzept zur Verhinderung von Störfäll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4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cherheitsbericht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beitsschutz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Ergebnis der Arbeitsplatzgefährdungsbeurteilung und vorgesehene Maßnahmen zum Arbeitsschutz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Verwendung und Lagerung von Gefahrstoffen: Formular 7.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losionsschutz, Zonenpla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triebseinstellung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Vorgesehene Maßnahmen für den Fall der Betriebseinstellung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fälle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Vorgesehene Maßnahmen zur Vermeidung, Verwertung oder Beseitigung von Abfäll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Herkunft, Menge und Verbleib von Abfällen: Formular 9.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ngaben zum vorgesehenen Entsorgungsweg des Abfalls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nahmeerklärung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wasser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gemeine Angaben zur Abwasserwirtschaft 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wässerungspla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schreibung der abwasserrelevanten Vorgänge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gaben zu gehandhabten Stoff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5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Maßnahmen zur Vermeidung von Abwasser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6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Maßnahmen zur Überwachung der Abwasserströme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7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ngaben zum Ort des Abwasseranfalls vor dessen Vermischung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8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wassertechnisches Fließbild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9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bwasseranfall und Charakteristik des Rohabwassers: Formular 10.9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wasserbehandlung: Formular 10.1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uswirkungen auf Gewässer bei Direkteinleitung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erschlagsentwässerung: Formular 10.1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gang mit wassergefährdenden Stoff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 xml:space="preserve">Beschreibung der wassergefährdenden Stoffe, mit denen umgegangen wird: </w:t>
              <w:br/>
              <w:t>Formular 11.1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nlagen zum Lagern flüssiger wassergefährdender Stoffe: Formular 11.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nlagen zum Lagern fester wassergefährdender Stoffe: Formular 11.3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/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51"/>
        <w:gridCol w:w="524"/>
        <w:gridCol w:w="6875"/>
        <w:gridCol w:w="71"/>
        <w:gridCol w:w="854"/>
      </w:tblGrid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chnit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nzahl der Blätter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 xml:space="preserve">Anlagen zum Abfüllen/Umschlagen wassergefährdender flüssiger Stoffe: </w:t>
              <w:br/>
              <w:t>Formular 11.4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5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 xml:space="preserve">Anlagen zum Herstellen, Behandeln und Verwenden wassergefährdender Stoffe: </w:t>
            </w:r>
          </w:p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ular 11.5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6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Rohrleitungsanlagen zum Transport wassergefährdender Stoffe: Formular 11.6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7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öschwasser-Rückhalteeinrichtungen: Formular 11.7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Bauvorlagen und Unterlagen zum Brandschutz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ntragsformular für den baulichen Teil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1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Nachweis der Vorlagenberechtigung nach § 58 NBauO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 Bauvorlag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 bautechnische Nachweise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nfacher oder qualifizierter Lagepla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chnung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beschreibung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5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echnung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5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echnung des Bruttorauminhaltes (DIN 277)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5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 xml:space="preserve">Berechnung der Grund- und Geschossflächen bzw. Baumassen </w:t>
            </w:r>
          </w:p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§ 5 Abs. 4 BauVorlVO)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5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 xml:space="preserve">Berechnung der Geschosse, die keine Vollgeschosse sind </w:t>
            </w:r>
          </w:p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§ 5 Abs. 4 BauVorlVO)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5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Nachweis der notwendigen Einstellplätze (§ 5 Abs. 4 BauVorlVO)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6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ndschutz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7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stige Bauvorlag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8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technische Nachweise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8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weis der Standsicherheit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8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weis des Wärmeschutzes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8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weis des Schallschutzes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8.4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Nachweis der Feuerwiderstandsdauer nach DIN 410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tur, Landschaft und Bodenschutz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 xml:space="preserve">Angaben zum Betriebsgrundstück und zur Wasserversorgung sowie zu Natur, Landschaft und Bodenschutz: </w:t>
            </w:r>
            <w:r>
              <w:rPr>
                <w:rStyle w:val="Formular"/>
                <w:b/>
                <w:color w:val="000000"/>
                <w:lang w:val="de-DE" w:eastAsia="en-US"/>
              </w:rPr>
              <w:t>Formular 13.1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 xml:space="preserve">Ergänzende Angaben bei Eingriffen in den Naturhaushalt und das </w:t>
            </w:r>
          </w:p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dschaftsbild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3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gaben zum Bodenschutz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mweltverträglichkeit 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1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gaben zur Umweltverträglichkeit: Formular 14.1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2</w:t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  <w:t>Angaben zur Umweltverträglichkeit nach § 6 des Gesetzes über die Umweltverträglichkeitsprüfung (UVPG)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stige Unterlagen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Heading1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b/>
                <w:b/>
                <w:sz w:val="20"/>
                <w:lang w:val="de-DE" w:eastAsia="en-US"/>
              </w:rPr>
            </w:pPr>
            <w:r>
              <w:rPr>
                <w:b/>
                <w:sz w:val="20"/>
                <w:lang w:val="de-DE"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lang w:val="de-DE" w:eastAsia="en-US"/>
        </w:rPr>
      </w:pPr>
      <w:r>
        <w:rPr>
          <w:lang w:val="de-DE" w:eastAsia="en-US"/>
        </w:rPr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4536"/>
        <w:gridCol w:w="284"/>
        <w:gridCol w:w="4605"/>
      </w:tblGrid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before="40" w:after="40"/>
              <w:jc w:val="center"/>
              <w:rPr>
                <w:sz w:val="14"/>
                <w:lang w:val="de-DE" w:eastAsia="en-US"/>
              </w:rPr>
            </w:pPr>
            <w:r>
              <w:rPr>
                <w:sz w:val="14"/>
                <w:lang w:val="de-DE" w:eastAsia="en-US"/>
              </w:rPr>
              <w:t>Datum, Unterschrift des Antragstellers / der Antragstellerin</w:t>
            </w:r>
          </w:p>
        </w:tc>
        <w:tc>
          <w:tcPr>
            <w:tcW w:w="284" w:type="dxa"/>
            <w:tcBorders/>
            <w:tcMar>
              <w:left w:w="70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spacing w:before="40" w:after="40"/>
              <w:jc w:val="center"/>
              <w:rPr>
                <w:sz w:val="14"/>
                <w:lang w:val="de-DE" w:eastAsia="en-US"/>
              </w:rPr>
            </w:pPr>
            <w:r>
              <w:rPr>
                <w:sz w:val="14"/>
                <w:lang w:val="de-DE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</w:tcBorders>
            <w:tcMar>
              <w:left w:w="70" w:type="dxa"/>
            </w:tcMar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before="40" w:after="40"/>
              <w:jc w:val="center"/>
              <w:rPr>
                <w:sz w:val="14"/>
                <w:lang w:val="de-DE" w:eastAsia="en-US"/>
              </w:rPr>
            </w:pPr>
            <w:r>
              <w:rPr>
                <w:sz w:val="14"/>
                <w:lang w:val="de-DE" w:eastAsia="en-US"/>
              </w:rPr>
              <w:t>Datum, Unterschrift des Entwurfsverfassers / der Entwurfsverfasserin</w:t>
            </w:r>
          </w:p>
        </w:tc>
      </w:tr>
    </w:tbl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sz w:val="14"/>
          <w:lang w:val="de-DE" w:eastAsia="en-US"/>
        </w:rPr>
      </w:pPr>
      <w:r>
        <w:rPr>
          <w:sz w:val="14"/>
          <w:lang w:val="de-DE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624" w:top="743" w:footer="624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eit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von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enter" w:pos="4536" w:leader="none"/>
        <w:tab w:val="right" w:pos="9072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</w:tabs>
      <w:jc w:val="right"/>
      <w:rPr>
        <w:b/>
        <w:b/>
        <w:sz w:val="18"/>
      </w:rPr>
    </w:pPr>
    <w:r>
      <w:rPr>
        <w:b/>
        <w:sz w:val="18"/>
      </w:rPr>
      <w:t>Formular Inhal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1416" w:hanging="708"/>
      <w:outlineLvl w:val="1"/>
    </w:pPr>
    <w:rPr>
      <w:rFonts w:ascii="Times New Roman" w:hAnsi="Times New Roman" w:eastAsia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sz w:val="20"/>
    </w:rPr>
  </w:style>
  <w:style w:type="character" w:styleId="AbsatzStandardschriftart">
    <w:name w:val="Absatz-Standardschriftart"/>
    <w:qFormat/>
    <w:rPr/>
  </w:style>
  <w:style w:type="character" w:styleId="Formular">
    <w:name w:val="formular"/>
    <w:basedOn w:val="AbsatzStandardschriftart"/>
    <w:qFormat/>
    <w:rPr>
      <w:rFonts w:ascii="Arial" w:hAnsi="Arial" w:eastAsia="Arial" w:cs="Arial"/>
      <w:color w:val="FF0000"/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15:00Z</dcterms:created>
  <dc:creator/>
  <dc:description/>
  <cp:keywords/>
  <dc:language>en-US</dc:language>
  <cp:lastModifiedBy>Itjen, Marcus</cp:lastModifiedBy>
  <dcterms:modified xsi:type="dcterms:W3CDTF">2009-06-25T07:11:00Z</dcterms:modified>
  <cp:revision>4</cp:revision>
  <dc:subject/>
  <dc:title/>
</cp:coreProperties>
</file>