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52"/>
        <w:gridCol w:w="252"/>
        <w:gridCol w:w="2052"/>
        <w:gridCol w:w="967"/>
        <w:gridCol w:w="1862"/>
        <w:gridCol w:w="643"/>
      </w:tblGrid>
      <w:tr>
        <w:trPr>
          <w:trHeight w:val="285" w:hRule="atLeast"/>
        </w:trPr>
        <w:tc>
          <w:tcPr>
            <w:tcW w:w="89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etz zur Förderung Erneuerbarer Energien im Wärmebereich (EEWärmeG)</w:t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rliegen einer Ersatzmaßnahme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chweis gem. § 10 EEWärmeG)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Angaben zum Eigentümer und zum Gebäude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name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ß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snr.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Z</w:t>
            </w:r>
          </w:p>
        </w:tc>
        <w:tc>
          <w:tcPr>
            <w:tcW w:w="1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33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des Gebäudes, falls abweichend von obiger Anschrift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ße</w:t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Nachweis der Pflichterfüllung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Nutzungspflicht aus § 3 des EEWärmeG wird auch dann erfüllt, wenn zulässige Ersatz-</w:t>
            </w:r>
          </w:p>
        </w:tc>
      </w:tr>
      <w:tr>
        <w:trPr>
          <w:trHeight w:val="255" w:hRule="atLeast"/>
        </w:trPr>
        <w:tc>
          <w:tcPr>
            <w:tcW w:w="550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ßnahmen im Sinne des EEWärmeG vorliegen.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zu gehört die Nutzung einer Kraft-Wärme-Kopplungsanlage, die Einsparung von Energie </w:t>
            </w:r>
          </w:p>
        </w:tc>
      </w:tr>
      <w:tr>
        <w:trPr>
          <w:trHeight w:val="255" w:hRule="atLeast"/>
        </w:trPr>
        <w:tc>
          <w:tcPr>
            <w:tcW w:w="897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. der Energieeinsparverordnung oder der Bezug von Fernwärme oder Fernkälte.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chweis einer Ersatzmaßnahme</w:t>
            </w:r>
            <w:r>
              <w:rPr>
                <w:rFonts w:cs="Arial" w:ascii="Arial" w:hAnsi="Arial"/>
                <w:sz w:val="20"/>
                <w:szCs w:val="20"/>
              </w:rPr>
              <w:t xml:space="preserve"> fügen Sie bitte die Anlage 1 "Bestätigung eines Sach-</w:t>
            </w:r>
          </w:p>
        </w:tc>
      </w:tr>
      <w:tr>
        <w:trPr>
          <w:trHeight w:val="255" w:hRule="atLeast"/>
        </w:trPr>
        <w:tc>
          <w:tcPr>
            <w:tcW w:w="32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tändigen" an.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, Datum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 des Eigentümers</w:t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nlage 1: Bestätigung eines Sachkundigen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des Gebäudes auf das sich der Nachweis bezieht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ße</w:t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Nachweis einer Ersatzmaßnahme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Wärme- und Kälteenergiebedarf wird zu mind. 50%  aus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50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r Anlage zur Nutzung von Abwärme gedeckt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34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r KWK-Anlage gedeckt.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833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eitung der Höchstwerte des Jahresprimärbedarfes und der jeweiligen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833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r das konkrete Gebäude geltenden Anforderung an die Wärmedämmung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. Energieeinsparverordnung  um mind. 15%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s Nachweis bitte den Energieausweis beifügen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33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ug von Fernwärme oder Fernkälte gemäß VIII der Anlage zum EEWärmeG 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3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 Nachweis bitte die Bescheinigung des Wärme- oder Kältebetreibers beifügen.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7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e solarthermische Anlage hat eine Kollektorfläche von 0,06 m² pro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32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 Nutzfläche.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-Kollektorfläche (Apertur) der Anlage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zfläche des Gebäudes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Erklärung des Sachkundigen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ch bin dazu berechtigt im Sinne des EEWärmeG diesen Nachweis zu erstellen als</w:t>
            </w:r>
          </w:p>
        </w:tc>
      </w:tr>
      <w:tr>
        <w:trPr>
          <w:trHeight w:val="465" w:hRule="atLeast"/>
        </w:trPr>
        <w:tc>
          <w:tcPr>
            <w:tcW w:w="833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. Energieeinsparverordnung zur Ausstellung von Energieausweisen Berechtigter.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647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, die nach § 16a EEWärmeG zur Installation berechtigt ist.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32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hersteller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32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betreiber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bestätige, dass alle Angaben sachlich richtig sind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mpel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, Vorname / Firm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, Datum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 des Sachkundigen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19:00Z</dcterms:created>
  <dc:creator>m.hey</dc:creator>
  <dc:description/>
  <cp:keywords/>
  <dc:language>en-US</dc:language>
  <cp:lastModifiedBy>m.hey</cp:lastModifiedBy>
  <dcterms:modified xsi:type="dcterms:W3CDTF">2012-02-09T12:19:00Z</dcterms:modified>
  <cp:revision>2</cp:revision>
  <dc:subject/>
  <dc:title>Gesetz zur Förderung Erneuerbarer Energien im Wärmebereich (EEWärmeG)</dc:title>
</cp:coreProperties>
</file>