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8"/>
        <w:gridCol w:w="225"/>
        <w:gridCol w:w="225"/>
        <w:gridCol w:w="2203"/>
        <w:gridCol w:w="1039"/>
        <w:gridCol w:w="1999"/>
        <w:gridCol w:w="691"/>
      </w:tblGrid>
      <w:tr>
        <w:trPr>
          <w:trHeight w:val="285" w:hRule="atLeast"/>
        </w:trPr>
        <w:tc>
          <w:tcPr>
            <w:tcW w:w="902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etz zur Förderung Erneuerbarer Energien im Wärmebereich (EEWärmeG)</w:t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tzung einer solarthermischen Anlage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chweis gem. § 10 EEWärmeG 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Angaben zum Eigentümer und zum Gebäude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name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ße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snr.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Z</w:t>
            </w:r>
          </w:p>
        </w:tc>
        <w:tc>
          <w:tcPr>
            <w:tcW w:w="19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32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des Gebäudes, falls abweichend von obiger Anschrift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ße</w:t>
            </w:r>
          </w:p>
        </w:tc>
        <w:tc>
          <w:tcPr>
            <w:tcW w:w="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Z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</w:t>
            </w:r>
          </w:p>
        </w:tc>
        <w:tc>
          <w:tcPr>
            <w:tcW w:w="1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Nachweis der Pflichterfüllung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bis zu 2 Wohneinheiten</w:t>
            </w:r>
          </w:p>
        </w:tc>
        <w:tc>
          <w:tcPr>
            <w:tcW w:w="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nd. 0,04 m² Kollektorfläche / m² Nutzfläche</w:t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</w:p>
        </w:tc>
      </w:tr>
      <w:tr>
        <w:trPr>
          <w:trHeight w:val="465" w:hRule="atLeast"/>
        </w:trPr>
        <w:tc>
          <w:tcPr>
            <w:tcW w:w="308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mehr als 2 Wohneinheiten</w:t>
            </w:r>
          </w:p>
        </w:tc>
        <w:tc>
          <w:tcPr>
            <w:tcW w:w="52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. 0,03 m² Kollektorfläche / m² Nutzfläche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</w:p>
        </w:tc>
      </w:tr>
      <w:tr>
        <w:trPr>
          <w:trHeight w:val="465" w:hRule="atLeast"/>
        </w:trPr>
        <w:tc>
          <w:tcPr>
            <w:tcW w:w="308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Flüssigkeit als Wärmeträger</w:t>
            </w:r>
          </w:p>
        </w:tc>
        <w:tc>
          <w:tcPr>
            <w:tcW w:w="52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ge mit Prüfzeichen "Solar Keymark"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tte fügen Sie die "Bestätigung des Sachverständigen" in den Fällen a) und b) bei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3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Fall c) bitte den Nachweis des Zertifikates anfügen.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 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 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2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r Anteil an der Deckung des Wärme- und Kälteenergiebedarfes soll gem. § 5 Abs. 1 EEWärmeG </w:t>
            </w:r>
          </w:p>
        </w:tc>
      </w:tr>
      <w:tr>
        <w:trPr>
          <w:trHeight w:val="255" w:hRule="atLeast"/>
        </w:trPr>
        <w:tc>
          <w:tcPr>
            <w:tcW w:w="832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 Nutzung solarer Strahlungsenergie bei mindestens 15% liegen.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, Datum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chrift des Eigentümers</w:t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2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nlage: Bestätigung des Sachverständigen bei solarthermischer Anlage</w:t>
            </w:r>
          </w:p>
        </w:tc>
      </w:tr>
      <w:tr>
        <w:trPr>
          <w:trHeight w:val="31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tion zur solarthermischen Anlage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32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des Gebäudes auf das sich der Nachweis bezieht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ße</w:t>
            </w:r>
          </w:p>
        </w:tc>
        <w:tc>
          <w:tcPr>
            <w:tcW w:w="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Z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</w:t>
            </w:r>
          </w:p>
        </w:tc>
        <w:tc>
          <w:tcPr>
            <w:tcW w:w="1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. Nachweis der Pflichterfüllung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is 2 Wohneinheiten Anlage mind. 0,04 m² Kollektorfläche / m² Nutzfläche </w:t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9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-Kollektorfläche (Apertur) der Anlag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zfläche des Gebäudes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b 2 Wohneinheiten Anlage mind. 0,03 m² Kollektorfläche / m² Nutzfläche </w:t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9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tto-Kollektorfläche (Apertur) der Anlag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zfläche des Gebäudes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Erklärung des Sachkundigen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bin dazu berechtigt im Sinne des EEWärmeG diesen Nachweis zu erstellen als</w:t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32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. Energieeinsparverordnung zur Ausstellung von Energieausweisen Berechtigter.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</w:p>
        </w:tc>
      </w:tr>
      <w:tr>
        <w:trPr>
          <w:trHeight w:val="465" w:hRule="atLeast"/>
        </w:trPr>
        <w:tc>
          <w:tcPr>
            <w:tcW w:w="832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, die nach § 16a EEWärmeG zur Installation berechtigt ist.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</w:p>
        </w:tc>
      </w:tr>
      <w:tr>
        <w:trPr>
          <w:trHeight w:val="465" w:hRule="atLeast"/>
        </w:trPr>
        <w:tc>
          <w:tcPr>
            <w:tcW w:w="28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genhersteller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</w:p>
        </w:tc>
      </w:tr>
      <w:tr>
        <w:trPr>
          <w:trHeight w:val="465" w:hRule="atLeast"/>
        </w:trPr>
        <w:tc>
          <w:tcPr>
            <w:tcW w:w="28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genbetreiber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3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bestätige, dass alle Angaben sachlich richtig sind.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mpel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, Vorname / Firma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, Datum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chrift des Sachkundigen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07:00Z</dcterms:created>
  <dc:creator>m.hey</dc:creator>
  <dc:description/>
  <cp:keywords/>
  <dc:language>en-US</dc:language>
  <cp:lastModifiedBy>m.hey</cp:lastModifiedBy>
  <dcterms:modified xsi:type="dcterms:W3CDTF">2012-02-09T12:09:00Z</dcterms:modified>
  <cp:revision>1</cp:revision>
  <dc:subject/>
  <dc:title>Gesetz zur Förderung Erneuerbarer Energien im Wärmebereich (EEWärmeG)</dc:title>
</cp:coreProperties>
</file>